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Извещение по упрощенной закупке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9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Ангарск, ТЭЦ-9</w:t>
      </w:r>
    </w:p>
    <w:p>
      <w:pPr>
        <w:pStyle w:val="Normal"/>
        <w:spacing w:before="0" w:after="0"/>
        <w:contextualSpacing/>
        <w:rPr/>
      </w:pPr>
      <w:r>
        <w:rPr/>
        <w:t>почтовый адрес –   ТЭЦ-9: 665821, Иркутская область, г.Ангарск, Второй промышленный массив тер.,17 кв., строение 163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 </w:t>
      </w:r>
      <w:r>
        <w:rPr>
          <w:rFonts w:cs="Times New Roman" w:ascii="Times New Roman" w:hAnsi="Times New Roman"/>
          <w:sz w:val="24"/>
        </w:rPr>
        <w:t>Golyatin_AA@baikalenergy.com</w:t>
      </w:r>
    </w:p>
    <w:p>
      <w:pPr>
        <w:pStyle w:val="Normal"/>
        <w:spacing w:before="0" w:after="0"/>
        <w:contextualSpacing/>
        <w:rPr/>
      </w:pPr>
      <w:r>
        <w:rPr/>
        <w:t>номер контактного телефона – по организационным вопросам: 8(3955) 503-338 Голятин Андрей Анатольевич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Алексей Геннадьевич Кутузов тел. 8(3955) 503-335, 503-235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выполнение работ «</w:t>
      </w:r>
      <w:r>
        <w:rPr>
          <w:i/>
          <w:color w:val="000000"/>
          <w:u w:val="single"/>
        </w:rPr>
        <w:t>Выполнение работ по техническому обслуживанию земснаряда на филиале ТЭЦ-9 в г.Ангарске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s</w:t>
      </w:r>
      <w:r>
        <w:rPr>
          <w:i/>
          <w:iCs/>
          <w:lang w:val="en-US"/>
        </w:rPr>
        <w:t>ignal</w:t>
      </w:r>
      <w:r>
        <w:rPr>
          <w:i/>
          <w:iCs/>
        </w:rPr>
        <w:t>@enplus.ru.; телефон: 8-800-234-56-40.</w:t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</w:t>
      </w:r>
      <w:r>
        <w:rPr>
          <w:color w:val="000000"/>
          <w:u w:val="single"/>
        </w:rPr>
        <w:t>Выполнение работ по техническому обслуживанию земснаряда на филиале ТЭЦ-9 в г.Ангарске</w:t>
      </w:r>
      <w:r>
        <w:rPr>
          <w:bCs/>
          <w:u w:val="single"/>
        </w:rPr>
        <w:t>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ь объемов работ № 1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Ангарск, ТЭЦ-9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даты заключения договора по 29.12.2023 (в соответствии с графиком производства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237 824,00 руб.</w:t>
      </w:r>
      <w:r>
        <w:rPr/>
        <w:t>; Цена договора, предложенная участником в заявке,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В случае подачи заявки с ценой, превышающей НМЦД, должно быть выполнено требование по обязательному приложению к заявке локальных смет с обоснованием стоимости ресурсов, применяемых коэффициентов и индексов по статьям затрат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47 564,8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работ, выполненных Подрядчико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гарантии на выполненные работы: не менее 12 месяцев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работ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>Требования к качеству, техническим характеристикам услуг, к результатам работы и т.д.: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ы по объекту должны быть выполнены в соответствии с технической документацией, и действующей нормативно-технической документацией (НТД):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РД 34.03.201-97 правила техники безопасности при эксплуатации тепломеханического оборудования электростанций и тепловых сетей.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равила организации технического обслуживания и ремонта объектов электроэнергетики (Утверждены приказом Минэнерго России от 25.10.2017 №1013),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Д 34.03.204 Правила безопасности при работе с инструментом и приспособлениям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работ. («Исполнительная документация» – комплект документов, описывающий весь комплекс работ, выполненных на Объекте, включая журнал производства работ, исполнительные схемы и чертежи, акты скрытых работ, акты дефектации, акты приемки выполненных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24.11.2023 в 14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ТЭЦ-9 дополнительных мер по противодействию распространения коронавируса, закупочная процедура будет проведена заочно без присутствия соискателей в г. Ангарск, ТЭЦ-9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27.11.2023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в 09-45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</w:rPr>
        <w:t>Выполнение работ по ремонту спецтехники и транспорта</w:t>
      </w:r>
      <w:r>
        <w:rPr/>
        <w:t>»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>
          <w:u w:val="single"/>
          <w:shd w:fill="E2EFD9" w:val="clear"/>
        </w:rPr>
        <w:t>или гарантийное письмо, подтверждающее соответствие требованию</w:t>
      </w:r>
      <w:r>
        <w:rPr>
          <w:u w:val="single"/>
        </w:rPr>
        <w:t xml:space="preserve">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- ответственных за соблюдение требований охраны труда на рабочем объекте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подписи акта-допуск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выдачи наряда-допуска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 у ИТР минимум 1чел. у рабочих минимум 2 чел., планируемого на выполнение работ, проверке знаний требований охраны труда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 xml:space="preserve"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 </w:t>
      </w:r>
      <w:r>
        <w:rPr>
          <w:u w:val="single"/>
          <w:shd w:fill="E2EFD9" w:val="clear"/>
        </w:rPr>
        <w:t>или гарантийное письмо, подтверждающее соответствие требованию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 xml:space="preserve">Надлежащим образом заверенные копии документов, подтверждающих выдачу СИЗ работникам </w:t>
      </w:r>
      <w:r>
        <w:rPr>
          <w:u w:val="single"/>
          <w:shd w:fill="E2EFD9" w:val="clear"/>
        </w:rPr>
        <w:t>или гарантийное письмо, подтверждающее соответствие требованию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sib-td.ru/ru/zakupki-rabot-i-uslu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47:00Z</dcterms:created>
  <dc:creator>admin</dc:creator>
  <dc:description/>
  <cp:keywords/>
  <dc:language>en-US</dc:language>
  <cp:lastModifiedBy>Golyatin Andrey</cp:lastModifiedBy>
  <cp:lastPrinted>2014-03-03T11:28:00Z</cp:lastPrinted>
  <dcterms:modified xsi:type="dcterms:W3CDTF">2023-11-20T1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